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S2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ind w:firstLine="32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孙谢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福建省厦门市湖里区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日作出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(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号刑事判决，以被告人孙谢东犯妨碍信用卡管理罪，判处有期徒刑四年八个月，并处罚金人民币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元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宣判后，被告人不服，提出上诉，福建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厦门市中级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驳回上诉，维持原判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内蒙古自治区科尔沁右翼前旗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）内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号刑事判决，以被告人孙谢东犯掩饰、隐瞒犯罪所得罪，判处有期徒刑三年，并处罚金人民币一万元；与前罪妨碍信用卡管理罪判处有期徒刑四年八个月，并处罚金人民币四万元并罚，决定执行有期徒刑六年，并处罚金人民币五万元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现属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普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孙谢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2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747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考核期内共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近三个月无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分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获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月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原判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已履行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5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元已履行；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原判财产性判项已执行完毕（见缴纳凭证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、结案证明以及法院回函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该犯系破坏金融管理秩序犯罪，属于从严掌握减刑对象，因此，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孙谢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符合减刑的法定条件。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孙谢东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right="-3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right="-31" w:firstLine="160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right="651" w:firstLine="614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320"/>
        <w:ind w:left="0" w:right="368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20"/>
        <w:ind w:left="0" w:right="-31" w:hanging="0"/>
        <w:jc w:val="lef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25-08-28T01:13:00Z</cp:lastPrinted>
  <dcterms:modified xsi:type="dcterms:W3CDTF">2025-11-26T10:57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94A00B0E94135A2A6583A595EDEA0</vt:lpwstr>
  </property>
  <property fmtid="{D5CDD505-2E9C-101B-9397-08002B2CF9AE}" pid="3" name="KSOProductBuildVer">
    <vt:lpwstr>2052-11.8.2.12313</vt:lpwstr>
  </property>
</Properties>
</file>